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0" w:type="dxa"/>
        <w:jc w:val="left"/>
        <w:tblInd w:w="35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566" w:hanging="0"/>
              <w:rPr/>
            </w:pPr>
            <w:r>
              <w:rPr/>
            </w:r>
          </w:p>
          <w:p>
            <w:pPr>
              <w:pStyle w:val="Normal"/>
              <w:ind w:left="540" w:right="566" w:hanging="0"/>
              <w:rPr/>
            </w:pPr>
            <w:r>
              <w:rPr/>
              <w:t xml:space="preserve">When people say that young drivers are involved in a higher proportion of accidents than older drivers, what they are really saying is that inexperienced drivers are involved in more accidents than their more experienced counterparts. In our rapidly evolving society, 17% of drivers with learner’s permits are over the age of thirty-five. Yet these people, with no more driving experience that your average sixteen year-old, are not called on to explain the astronomical motor accident statistics. Where is the justice in that? Objectively speaking, almost every driver has been in a situation where another driver has done something dangerous on the roads. How often can we honestly say the offending driver was a teenager? This proves that just because a driver is young does not mean he or she is a dangerous driver and therefore we will not improve the safety of our roads by simply increasing the minimum licensing age. </w:t>
            </w:r>
          </w:p>
          <w:p>
            <w:pPr>
              <w:pStyle w:val="Normal"/>
              <w:ind w:right="566" w:hanging="0"/>
              <w:rPr/>
            </w:pPr>
            <w: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566" w:hanging="0"/>
              <w:rPr/>
            </w:pPr>
            <w:r>
              <w:rPr/>
            </w:r>
          </w:p>
          <w:p>
            <w:pPr>
              <w:pStyle w:val="Normal"/>
              <w:ind w:left="540" w:right="566" w:hanging="0"/>
              <w:rPr/>
            </w:pPr>
            <w:r>
              <w:rPr/>
              <w:t xml:space="preserve">There is no doubt that we must make a move to improve the dangers of driving for our young people. However, increasing the minimum age for obtaining a learner’s permit is clearly not the answer as it will only lead to teenagers driving illegally. As well, it is important to remember that inexperience is a significant factor in road accidents and this must also be addressed if we are to improve road safety for all road users. </w:t>
            </w:r>
          </w:p>
          <w:p>
            <w:pPr>
              <w:pStyle w:val="Normal"/>
              <w:ind w:right="566" w:hanging="0"/>
              <w:rPr/>
            </w:pPr>
            <w: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left="540" w:right="566" w:hanging="0"/>
              <w:rPr/>
            </w:pPr>
            <w:r>
              <w:rPr/>
              <w:t xml:space="preserve">The unfortunate reality of our society is that the increase of the minimum age would simply lead to more of our young people driving without licenses. As a parent, I would prefer my teenager to be taught to drive at sixteen rather than run the risk of him driving without supervision or instruction and in the company of his friends. Rather than providing an opportunity to engage in risk-taking behaviour we should, as a society, be more active in educating our young people about safe driving practice. Increasing the minimum age is not going to take teenaged drivers off the road. In truth, it will only encourage many of them to drive illegally, thereby probably causing more accidents than they do already. </w:t>
            </w:r>
          </w:p>
          <w:p>
            <w:pPr>
              <w:pStyle w:val="Normal"/>
              <w:ind w:right="566" w:hanging="0"/>
              <w:rPr/>
            </w:pPr>
            <w: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left="540" w:right="566" w:hanging="0"/>
              <w:rPr/>
            </w:pPr>
            <w:r>
              <w:rPr/>
              <w:t xml:space="preserve">It has been suggested that the minimum age for obtaining a learner’s permit in NSW should be raised to eighteen. This is a preposterous suggestion. It is obviously a lack of driving experience, not only a driver’s young age, that most often leads to accidents. Furthermore, the obvious repercussions of such a change to the law are significant increases in the number of teenagers driving illegally.  </w:t>
            </w:r>
          </w:p>
          <w:p>
            <w:pPr>
              <w:pStyle w:val="Normal"/>
              <w:ind w:right="566" w:hanging="0"/>
              <w:rPr/>
            </w:pPr>
            <w:r>
              <w:rPr/>
            </w:r>
          </w:p>
        </w:tc>
      </w:tr>
    </w:tbl>
    <w:p>
      <w:pPr>
        <w:pStyle w:val="Normal"/>
        <w:ind w:left="540" w:right="566"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53:00Z</dcterms:created>
  <dc:creator>Jen</dc:creator>
  <dc:description/>
  <cp:keywords/>
  <dc:language>en-US</dc:language>
  <cp:lastModifiedBy>Jen</cp:lastModifiedBy>
  <cp:lastPrinted>2010-03-10T07:16:00Z</cp:lastPrinted>
  <dcterms:modified xsi:type="dcterms:W3CDTF">2010-03-09T20:16:00Z</dcterms:modified>
  <cp:revision>1</cp:revision>
  <dc:subject/>
  <dc:title>When people say that young drivers are involved in a higher proportion of accidents than older drivers, what they are really saying is that inexperienced drivers are involved in more accidents than their more experienced counterparts</dc:title>
</cp:coreProperties>
</file>